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nexa 8 la procedură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sz w:val="24"/>
        </w:rPr>
        <w:t>Lista Agențiilor pentru IMM, Atragere de Investiții și Promovare a Exportului (AIMMAIPE)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73"/>
        <w:gridCol w:w="2463"/>
        <w:gridCol w:w="4633"/>
      </w:tblGrid>
      <w:tr>
        <w:trPr/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Nr. crt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AIMMA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(Judeţe arondate)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fr-FR"/>
              </w:rPr>
              <w:t>ADRESA</w:t>
            </w:r>
          </w:p>
        </w:tc>
        <w:tc>
          <w:tcPr>
            <w:tcW w:w="4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fr-FR"/>
              </w:rPr>
              <w:t>TELEFON/ FAX/E-MAIL</w:t>
            </w:r>
          </w:p>
        </w:tc>
      </w:tr>
      <w:tr>
        <w:trPr>
          <w:trHeight w:val="1090" w:hRule="atLeast"/>
        </w:trPr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ra</w:t>
            </w:r>
            <w:r>
              <w:rPr>
                <w:rFonts w:cs="Trebuchet MS" w:ascii="Trebuchet MS" w:hAnsi="Trebuchet MS"/>
                <w:sz w:val="22"/>
                <w:szCs w:val="22"/>
              </w:rPr>
              <w:t>şov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ibiu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tr. Turnului, nr.5, Cladirea AJOFM, et. 1, Braşov, C.P. 500152 </w:t>
            </w:r>
          </w:p>
        </w:tc>
        <w:tc>
          <w:tcPr>
            <w:tcW w:w="4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0268-548.018 tel.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0268-548.017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brasov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LUJ-NAPOC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iho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istriţa Năsău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luj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Maramur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tu Mare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ălaj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tr. Horea, nr. 3, et. 3, Cluj-Napoca, C.P. 400174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4-487.224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64-487.244 fax  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luj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CONSTAN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răil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uză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onstan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Galaţ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Tulcea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rance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41-661.253 tel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1-661.254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onstanta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CRAIO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olj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Gorj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Mehedinţ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Olt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âlce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 xml:space="preserve">Str. </w:t>
            </w:r>
            <w:r>
              <w:rPr>
                <w:rFonts w:cs="Trebuchet MS" w:ascii="Trebuchet MS" w:hAnsi="Trebuchet MS"/>
                <w:sz w:val="22"/>
                <w:szCs w:val="22"/>
              </w:rPr>
              <w:t>Ş</w:t>
            </w: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 xml:space="preserve">tefan cel Mare nr. 12, et. 3, Craiova,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.P. 200130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1-510.785 tel./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raiova@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  <w:u w:val="single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I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că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otoşan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eamţ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cea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slu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Str. Tudor Vladimirescu, nr. 45A, bl. B2, Iasicon Towers, Iaşi, C.P. 700305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32-261.101 tel./fax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0232-240.213 tel.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iasi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PLOIEŞ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Arg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ălăr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âmbovi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Giurgi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Ialomi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Praho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Teleorma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Bd. Republicii, nr. 12, Bl. 33, B1 – B2, Ploieşti, C.P. 10006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4-522.085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4-544.054 fax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u w:val="single"/>
              </w:rPr>
              <w:t>agentia.ploiesti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7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TÂRGU MUR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Alb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PT"/>
              </w:rPr>
              <w:t>Harghit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PT"/>
              </w:rPr>
              <w:t>Mure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5-311.660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5-260.818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u w:val="single"/>
              </w:rPr>
              <w:t>agentia.targumures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8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IMIŞOAR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Ara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Caraş-Severi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Hunedoar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Timi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6-292.739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6-292.767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u w:val="single"/>
              </w:rPr>
              <w:t>agentia.timisoara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9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BUCURES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Bucures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Ilfo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374-490.686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374-092.945 fax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agentia.bucuresti@imm.gov.ro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footerReference w:type="default" r:id="rId17"/>
      <w:type w:val="nextPage"/>
      <w:pgSz w:w="11906" w:h="16838"/>
      <w:pgMar w:left="1418" w:right="1134" w:gutter="0" w:header="0" w:top="851" w:footer="708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MT_001</cp:lastModifiedBy>
  <cp:lastPrinted>2020-09-23T14:55:00Z</cp:lastPrinted>
  <dcterms:modified xsi:type="dcterms:W3CDTF">2021-05-25T06:14:00Z</dcterms:modified>
  <cp:revision>15</cp:revision>
  <dc:subject/>
  <dc:title>ANEXA nr</dc:title>
</cp:coreProperties>
</file>